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880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9623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28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712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936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37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9610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541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400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01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210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02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461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98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120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576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