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721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866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930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186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201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003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8063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838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3161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266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149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007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555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