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987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2315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3291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5194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1437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5998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609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8474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9365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448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1653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1518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221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7703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272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