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02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396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02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15102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27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50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334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10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111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2295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883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451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318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82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847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3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294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