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83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524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865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883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25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859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94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516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984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99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97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840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