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487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605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149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472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010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144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224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29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437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317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421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43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70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163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832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