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41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58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821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98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602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27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95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52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997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84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005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74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81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894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65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125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