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81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007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287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93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27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77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741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438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45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79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291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91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352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