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742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50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334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45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980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48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81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43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105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826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272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735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012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420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332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