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23595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63561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33396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2038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58686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57848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51901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55983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29171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20692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84607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31426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60695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37588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4932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84489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94466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