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65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145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562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698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751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071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191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020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140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704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581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145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161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