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15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30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341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07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05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82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242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66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91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61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315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777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29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670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8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