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8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8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161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84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9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583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018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383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1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44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47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10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50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0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15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60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54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