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52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357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274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345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888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426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69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319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686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451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327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099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383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