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65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73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0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761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27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40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559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87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02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5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5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282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11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