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510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128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54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382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183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55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17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224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844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664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508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17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558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397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50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920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510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