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1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4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17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36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01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44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28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6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94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10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5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7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68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