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899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339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329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134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190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03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68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143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549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55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68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008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818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216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655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