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729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8988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620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291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491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45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206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9992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7091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050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52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045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463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720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968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593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314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