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293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415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56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010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439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421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80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99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88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96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92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39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719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