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613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6677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6967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6542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0893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0051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1998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5153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2328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683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4571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4925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7117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7880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843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