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19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03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83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978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446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83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68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00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24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629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86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81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11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175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12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317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357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