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72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57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20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83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44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24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70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89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47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931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849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6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527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