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0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188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58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674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026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530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577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047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130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390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445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088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158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836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259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