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30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633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988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046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476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272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259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891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20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48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541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734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5043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1124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334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892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220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