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045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647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096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878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747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778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754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865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453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129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502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757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519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