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98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979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186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57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520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282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876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176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901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630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113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861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00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610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68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