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436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334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719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434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0684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35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013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406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04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762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97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3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239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0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624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75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072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