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98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707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63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889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286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486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680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933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262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066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966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526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006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