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256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7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8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61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036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287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04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861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434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587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592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396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405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35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951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