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772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684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074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062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100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61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92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297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40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681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706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377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948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947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669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116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458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