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630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737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586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883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536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590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011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795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793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407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739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453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731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