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03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46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281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46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266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38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04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492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601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2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8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58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43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48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859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