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15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011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79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23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81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89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291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18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82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21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4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71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794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2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38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98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278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