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306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4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08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5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3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8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46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20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87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91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39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820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34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