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718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1274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2137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25154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14698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7723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97839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24315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35860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86684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117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0765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2129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8049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67901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