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43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5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236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66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697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24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79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52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8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98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01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3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10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40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4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3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75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