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363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505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485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866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526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11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405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730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513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835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030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44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84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