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00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944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228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81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972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260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502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25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411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018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012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28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610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60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3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