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62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22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1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16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2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65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15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80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1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11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9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4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34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04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67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90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69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