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41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439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939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74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139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588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075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39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336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922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983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37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315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