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9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35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88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3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50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179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435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52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21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09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38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80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22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8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19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