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5170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18163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739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5524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0037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3053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10590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1660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9092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0184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982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774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57577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8547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5077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9241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6594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