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52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50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424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18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0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5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3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50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075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5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365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