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608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484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439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63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880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425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070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00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683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7033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5674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645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6450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2598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500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