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485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75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094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774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88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323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720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677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03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283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59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37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96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316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5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64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28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