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90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76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95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527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77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01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278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55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011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47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59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3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89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