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1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87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81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918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0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907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068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16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42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79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79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29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82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38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