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77765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29998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59935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08237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66676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15910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12446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59527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59539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8474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43477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23084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10974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67131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82848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63254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51934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