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48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963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38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151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944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1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125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933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410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453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92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2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